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12.2011 г. №3897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21.02.2011 г. № 504-п/1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даний Муниципальному учреждению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 «Тольятти-Транс-Навигац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 год»</w:t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Ф, решением Думы городского округа Тольятти от 15.11.2011 г. № 680 «О внесении изменений в решение Думы городского округа Тольятти от 15.12.2010 г. № 425</w:t>
        <w:br/>
        <w:t>“О бюджете городского округа Тольятти на 2011 год и на плановый период 2012 и 2013 годов”», постановлением мэрии городского округа Тольятти</w:t>
        <w:br/>
        <w:t>от 06.12.2010 г. № 3569-п/1 «Об утверждении Порядка формирования и финансового обеспечения выполнения муниципального задания на оказание муниципальных услуг и выполнения работ муниципальными учреждениями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постановление мэрии городского округа Тольятти</w:t>
        <w:br/>
        <w:t>от 21.02.2011 г. № 504-п/1 «Об утверждении муниципальных заданий Муниципальному учреждению городского округа Тольятти «Тольятти-Транс-Навигация» на 2011 год» изменения, изложив приложение № 1 в соответствии с приложением к настоящему постановл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Иванова В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                                                                          </w:t>
        <w:tab/>
        <w:t xml:space="preserve">                     А.Н.Пу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3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8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41:00Z</dcterms:created>
  <dc:creator>пользователь</dc:creator>
  <dc:description/>
  <cp:keywords/>
  <dc:language>en-US</dc:language>
  <cp:lastModifiedBy>пользователь</cp:lastModifiedBy>
  <dcterms:modified xsi:type="dcterms:W3CDTF">2011-12-20T04:31:00Z</dcterms:modified>
  <cp:revision>3</cp:revision>
  <dc:subject/>
  <dc:title>О внесении изменений</dc:title>
</cp:coreProperties>
</file>